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>Додаток 38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Cambria"/>
          <w:bCs/>
          <w:spacing w:val="-2"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6T14:36:00Z</dcterms:modified>
  <cp:revision>4</cp:revision>
  <dc:subject/>
  <dc:title>Додаток 15 до наказу ДМС</dc:title>
</cp:coreProperties>
</file>